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360" w:hanging="0"/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имназия №2 г. Кирово-Чепецк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0"/>
        </w:numPr>
        <w:ind w:left="1416" w:firstLine="1416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курс краеведческих исследовательских работ учащихся, посвященный 55-летию города Кирово-Чепецка.</w:t>
      </w:r>
    </w:p>
    <w:p>
      <w:pPr>
        <w:pStyle w:val="Normal"/>
        <w:numPr>
          <w:ilvl w:val="0"/>
          <w:numId w:val="0"/>
        </w:numPr>
        <w:ind w:left="141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оминация ЛИК (литература, искусство, культура).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  <w:t>Литературный салон «Талисман» - история развития, проблемы.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 w:val="false"/>
          <w:bCs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</w:rPr>
        <w:t>Авторы работы: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 w:val="false"/>
          <w:bCs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</w:rPr>
        <w:t>Кропачева Екатерина,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 w:val="false"/>
          <w:bCs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</w:rPr>
        <w:t>Смирнова Мария,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 w:val="false"/>
          <w:bCs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</w:rPr>
        <w:t>ученицы 10б класса</w:t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Научные руководители:</w:t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Широкова Н.В., учитель русского языка и литературы,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</w:rPr>
        <w:tab/>
        <w:tab/>
        <w:tab/>
        <w:tab/>
        <w:tab/>
        <w:t xml:space="preserve">    Русских Г.А., учитель основ проектной деятельности.</w:t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009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/>
        </w:rPr>
        <w:t>1.Введение …………………………………………………………………...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 Салон «Талисман» г. Кирово-Чепецка………………………………..9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  </w:t>
      </w:r>
      <w:r>
        <w:rPr>
          <w:rFonts w:cs="Times New Roman" w:ascii="Times New Roman" w:hAnsi="Times New Roman"/>
          <w:b w:val="false"/>
          <w:bCs/>
        </w:rPr>
        <w:t>2.1. История салона «Талисман»………………………………… 8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  </w:t>
      </w:r>
      <w:r>
        <w:rPr>
          <w:rFonts w:cs="Times New Roman" w:ascii="Times New Roman" w:hAnsi="Times New Roman"/>
          <w:b w:val="false"/>
          <w:bCs/>
        </w:rPr>
        <w:t>2.2.Интервью……………………………………………………...1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 xml:space="preserve">           </w:t>
      </w:r>
      <w:r>
        <w:rPr>
          <w:rFonts w:cs="Times New Roman" w:ascii="Times New Roman" w:hAnsi="Times New Roman"/>
          <w:b w:val="false"/>
          <w:bCs/>
        </w:rPr>
        <w:t xml:space="preserve">2.3. Общественное мнение о салоне «Талисман»………………13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Заключение……………………………………………………………….1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Библиографический список……………………………………………..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риложения………………………………………………………………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Русские литературные салоны </w:t>
      </w:r>
      <w:r>
        <w:rPr>
          <w:rFonts w:cs="Times New Roman" w:ascii="Times New Roman" w:hAnsi="Times New Roman"/>
          <w:b w:val="false"/>
          <w:bCs/>
          <w:lang w:val="en-US"/>
        </w:rPr>
        <w:t>XIX</w:t>
      </w:r>
      <w:r>
        <w:rPr>
          <w:rFonts w:cs="Times New Roman" w:ascii="Times New Roman" w:hAnsi="Times New Roman"/>
          <w:b w:val="false"/>
          <w:bCs/>
        </w:rPr>
        <w:t xml:space="preserve"> и </w:t>
      </w:r>
      <w:r>
        <w:rPr>
          <w:rFonts w:cs="Times New Roman" w:ascii="Times New Roman" w:hAnsi="Times New Roman"/>
          <w:b w:val="false"/>
          <w:bCs/>
          <w:lang w:val="en-US"/>
        </w:rPr>
        <w:t>XX</w:t>
      </w:r>
      <w:r>
        <w:rPr>
          <w:rFonts w:cs="Times New Roman" w:ascii="Times New Roman" w:hAnsi="Times New Roman"/>
          <w:b w:val="false"/>
          <w:bCs/>
        </w:rPr>
        <w:t xml:space="preserve"> веков – явление, которое постоянно привлекало и, несомненно, будет и впредь привлекать внимание исследователей русской литературы и искусствове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 </w:t>
      </w:r>
      <w:r>
        <w:rPr>
          <w:rFonts w:cs="Times New Roman" w:ascii="Times New Roman" w:hAnsi="Times New Roman"/>
          <w:b w:val="false"/>
          <w:bCs/>
        </w:rPr>
        <w:t xml:space="preserve">Славу многим салонам, создали, в первую очередь, незаурядные женщины, объединявшие вокруг себя представителей интеллектуальной и творческой элиты русского общества. Литературный салон первой половины </w:t>
      </w:r>
      <w:r>
        <w:rPr>
          <w:rFonts w:cs="Times New Roman" w:ascii="Times New Roman" w:hAnsi="Times New Roman"/>
          <w:b w:val="false"/>
          <w:bCs/>
          <w:lang w:val="en-US"/>
        </w:rPr>
        <w:t>XIX</w:t>
      </w:r>
      <w:r>
        <w:rPr>
          <w:rFonts w:cs="Times New Roman" w:ascii="Times New Roman" w:hAnsi="Times New Roman"/>
          <w:b w:val="false"/>
          <w:bCs/>
        </w:rPr>
        <w:t xml:space="preserve"> века – пишет Ю. Лотман, это «способ для талантливой женщины той поры проявить свою индивидуальность». Причем пути такой самореализации были различ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 xml:space="preserve">В ХХ веке литературные салоны, тоже создаваемые женщинами, давали возможность раскрыть творческий потенциал людям,  по основной профессии не связанным ни с литературой, ни с какими другими видами искус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>В газете «Кировец» на протяжении многих лет можно было прочитать объявления о проведении  очередного заседания салона «Талисман» в здании ДХШ – и вдруг они исчезли. Почему? Что случилось? Желание разобраться в произошедших изменениях в культурной жизни города и заставило обратиться к данной тем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Цель исследования: </w:t>
      </w:r>
      <w:r>
        <w:rPr>
          <w:rFonts w:cs="Times New Roman" w:ascii="Times New Roman" w:hAnsi="Times New Roman"/>
          <w:b w:val="false"/>
          <w:bCs/>
        </w:rPr>
        <w:t>выяснить роль салона «Талисман» в культурной жизни города Кирово-Чепецк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дачи исслед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ознакомиться с имеющейся литературой по данной тем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познакомиться  с биографиями  организаторов салонов </w:t>
      </w:r>
      <w:r>
        <w:rPr>
          <w:rFonts w:cs="Times New Roman" w:ascii="Times New Roman" w:hAnsi="Times New Roman"/>
          <w:b w:val="false"/>
          <w:bCs/>
          <w:lang w:val="en-US"/>
        </w:rPr>
        <w:t>XIX</w:t>
      </w:r>
      <w:r>
        <w:rPr>
          <w:rFonts w:cs="Times New Roman" w:ascii="Times New Roman" w:hAnsi="Times New Roman"/>
          <w:b w:val="false"/>
          <w:bCs/>
        </w:rPr>
        <w:t xml:space="preserve"> ве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изучить историю салона «Талисман» г. Кирово – Чепец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встретиться с создателями и руководителями салона «Талисман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изучить общественное мнение о роли салона «Талисман» в жизни город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Объект исследования: </w:t>
      </w:r>
      <w:r>
        <w:rPr>
          <w:rFonts w:cs="Times New Roman" w:ascii="Times New Roman" w:hAnsi="Times New Roman"/>
          <w:b w:val="false"/>
          <w:bCs/>
        </w:rPr>
        <w:t xml:space="preserve">салон «Талисман»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едмет исследования: </w:t>
      </w:r>
      <w:r>
        <w:rPr>
          <w:rFonts w:cs="Times New Roman" w:ascii="Times New Roman" w:hAnsi="Times New Roman"/>
          <w:b w:val="false"/>
          <w:bCs/>
        </w:rPr>
        <w:t>салон «Талисман» в культурной жизни города Кирово – Чепец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Гипотеза: </w:t>
      </w:r>
      <w:r>
        <w:rPr>
          <w:rFonts w:cs="Times New Roman" w:ascii="Times New Roman" w:hAnsi="Times New Roman"/>
          <w:b w:val="false"/>
          <w:bCs/>
        </w:rPr>
        <w:t xml:space="preserve">если предположить, что литературный салон во все времена объединял людей творческих, неравнодушных к культурной и общественной жизни страны в целом и отдельного города в частности, то можно сказать, что он являлся и является  центром культурной жизни, создающим условия для раскрытия и реализации творческого потенциала  русской интеллигенции в широком  её смысле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Методы исследования: </w:t>
      </w:r>
      <w:r>
        <w:rPr>
          <w:rFonts w:cs="Times New Roman" w:ascii="Times New Roman" w:hAnsi="Times New Roman"/>
          <w:b w:val="false"/>
          <w:bCs/>
        </w:rPr>
        <w:t>анализ документов, опрос, интервь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2. Салон «Талисман» г. Кирово-Чепец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2.1.История салона «Талисман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   </w:t>
      </w:r>
      <w:r>
        <w:rPr>
          <w:rFonts w:cs="Times New Roman CYR" w:ascii="Times New Roman" w:hAnsi="Times New Roman"/>
          <w:b w:val="false"/>
        </w:rPr>
        <w:t>Одиннадцать лет назад администрация города Кирово-Чепецка зарегистрировала муниципальное учреждение культуры "Фонд поддержки творчества" с несколькими отделениями. Главное - историко-культурное и литературно-художественный салон " Талисман "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 CYR" w:ascii="Times New Roman" w:hAnsi="Times New Roman"/>
          <w:b w:val="false"/>
        </w:rPr>
        <w:t xml:space="preserve">Каждый месяц, а в начале работы и чаще, для всех желающих жителей города в салоне проходили вечера музыки, поэзии, живописи, танца с участием лучших творческих сил город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 CYR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 CYR" w:ascii="Times New Roman" w:hAnsi="Times New Roman"/>
          <w:b w:val="false"/>
        </w:rPr>
        <w:t xml:space="preserve">Все эти годы салон "Талисман" полностью подтверждал своё название "Фонд поддержки творчества". Здесь выступали юные музыканты Кирово-Чепецкой школы искусств, ансамбли скрипачей, домристов, виолончелистов, образцовый оркестр русских народных инструментов музыкальной школы, детский хор коллектива  "Искорка" (г. Слободской)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" w:hAnsi="Times New Roman"/>
          <w:b w:val="false"/>
        </w:rPr>
        <w:t>Здесь нередко находили своих первых поклонников юные музыканты - учащиеся ДМШ при Кировском училище искусств, лауреаты областных конкурсов, в т.ч. Алексей Тимин - лауреат международного конкурса "Маленький принц-2000", хореографические ансамбли. В "Талисмане", будучи студенткой Пермского хореографического училища, танцевала солистка театра "Кремлёвский балет", ныне заслуженная артистка России Наталья Балахничё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</w:t>
      </w:r>
      <w:r>
        <w:rPr>
          <w:rFonts w:cs="Times New Roman CYR" w:ascii="Times New Roman" w:hAnsi="Times New Roman"/>
          <w:b w:val="false"/>
          <w:color w:val="000000"/>
        </w:rPr>
        <w:t>Свои вечера "Талисман" проводил в прекрасном выставочном зале детской художественной школы, который предоставлял большой друг и помощник "Талисмана" Л. Т. Брылин, директор школы. Где ещё в наше время горожане получили бы возможность наслаждаться поэзией Ф. Тютчева, Б. Пастернака, У. Шекспира, Е. Евтушенко, в</w:t>
      </w:r>
      <w:r>
        <w:rPr>
          <w:rFonts w:cs="Times New Roman CYR" w:ascii="Times New Roman" w:hAnsi="Times New Roman"/>
          <w:b w:val="false"/>
        </w:rPr>
        <w:t xml:space="preserve">осхищаться творчеством художников Рериха, Васнецова, Ракши, Вершигорова, знакомиться с местными поэтами: О.Журавлёвой, Е.Жуйковым, Н.Сластниковым и другими. Ведущие специалисты Кировского художественного музея знакомили слушателей с его сокровищам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 CYR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 CYR" w:ascii="Times New Roman" w:hAnsi="Times New Roman"/>
          <w:b w:val="false"/>
        </w:rPr>
        <w:t>В период между Рождеством и Крещением "Талисман" проводил Рождественские вечера. И какой бы теме они ни посвящались - преподобному Трифону Вятскому, образу Богоматери в музыке или духовной музыке великих русских композиторов, - они неизменно проходили с участием хора Всехсвятской церкви, ее настоятеля протоиерея Николая Федько. В гостях у "Талисмана" были ректор Вятского духовного училища отец Сергей Гомаюнов и хор Екатерининского кафедрального собора г. Слободског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</w:t>
      </w:r>
      <w:r>
        <w:rPr>
          <w:rFonts w:cs="Times New Roman CYR" w:ascii="Times New Roman" w:hAnsi="Times New Roman"/>
          <w:b w:val="false"/>
        </w:rPr>
        <w:t>В своей работе "Талисман" не дублировал ни одно из существующих в городе учреждений культуры. Основой его работы являлась культурно-просветительская деятельность. Все, что делал художественный совет  "Талисмана", он делал на энтузиазме, привлекая талантливых люд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 CYR"/>
          <w:b w:val="false"/>
          <w:b w:val="false"/>
        </w:rPr>
      </w:pPr>
      <w:r>
        <w:rPr>
          <w:rFonts w:cs="Times New Roman CYR" w:ascii="Times New Roman" w:hAnsi="Times New Roman"/>
          <w:b w:val="false"/>
        </w:rPr>
        <w:t>Главная идея, объединившая людей разных профессий, душой тяготеющих к литературе, музыке, искусству, - это служение людям. Ведь "Талисман" - дополнительная площадка для раскрытия талантов  людей, для которых участие в концертах было не просто хобби, а один из способов выражения из творческих возможностей. И желающих сделать это было немал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</w:t>
      </w:r>
      <w:r>
        <w:rPr>
          <w:rFonts w:cs="Times New Roman CYR" w:ascii="Times New Roman" w:hAnsi="Times New Roman"/>
          <w:b w:val="false"/>
        </w:rPr>
        <w:t xml:space="preserve">- Небольшая спонсорская помощь от администрации города не позволяла нам расширить и разнообразить тематику вечеров, - рассказывала член совета Е.Л.Полушина. - Мы не можем в достаточной мере использовать творческий потенциал города Кирова (училище искусств, филармонию, художественный музей, хореографические коллективы и т. д.)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</w:t>
      </w:r>
      <w:r>
        <w:rPr>
          <w:rFonts w:cs="Times New Roman CYR" w:ascii="Times New Roman" w:hAnsi="Times New Roman"/>
          <w:b w:val="false"/>
        </w:rPr>
        <w:t>Елена Леонидовна привела пример, когда к одному из городских праздников они не смогли привезти на "Талисман"  Вятский симфонический оркестр под руководством В.Раевского, хотя согласие на участие было получен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" w:hAnsi="Times New Roman"/>
          <w:b w:val="false"/>
        </w:rPr>
        <w:t>Не состоялся бесплатный концерт для горожан нижегородского пианиста, т.к. у "Талисмана" не оказалось средств, чтобы оплатить ему дорогу. По той же причине не состоялась творческая встреча с вятским композитором, председателем Кировского отделения Союза композиторов России А. Карпиковы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 CYR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" w:hAnsi="Times New Roman"/>
          <w:b w:val="false"/>
        </w:rPr>
        <w:t>Не такими уж большими средствами надо располагать, чтобы привезти хор Екатерининской церкви из г. Слободского с их костюмами, сделать видеозапись, принять, напоить чаем. Но и это выливалось для организаторов в большую проблем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 CYR" w:ascii="Times New Roman" w:hAnsi="Times New Roman"/>
          <w:b w:val="false"/>
        </w:rPr>
        <w:t>- Мы не можем проводить музыкальные вечера, требующие специальной технической оснащенности, - добавляет Е.Л.Полушина. - И совершенно невозможно поощрить актив поездкой хотя бы по родному краю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 CYR" w:ascii="Times New Roman" w:hAnsi="Times New Roman"/>
          <w:b w:val="false"/>
        </w:rPr>
        <w:t>"Талисман" - некоммерческая организация. Все проводимые концерты и встречи  были бесплатны для горожан. А все, кто выступал здесь, получали добрые аплодисменты, многочисленные "спасибо" и скромные сувениры из небольшой спонсорской помощ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" w:hAnsi="Times New Roman"/>
          <w:b w:val="false"/>
        </w:rPr>
        <w:t xml:space="preserve">Салону крайне необходимы были средства для обеспечения его дальнейшей жизнедеятельности. И очень жаль, что в октябре 2008 года салон "Талисман" не открыл свои двер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Arial CYR"/>
          <w:b w:val="false"/>
          <w:b w:val="false"/>
          <w:sz w:val="20"/>
          <w:szCs w:val="20"/>
        </w:rPr>
      </w:pPr>
      <w:r>
        <w:rPr>
          <w:rFonts w:cs="Times New Roman CYR" w:ascii="Times New Roman" w:hAnsi="Times New Roman"/>
          <w:b w:val="false"/>
        </w:rPr>
        <w:t xml:space="preserve">Благодарные зрители, участники  вечеров в "Талисмане" сожалеют, что администрация города, предприниматели позволили  погаснуть свече "Талисмана".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2.Интервь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ab/>
        <w:t>Мы провели интервью с одним из создателей салона «Талисман» Е. Л. Полуши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Cs/>
        </w:rPr>
        <w:t>1.Как возникла идея создания салона «Талисман»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 w:val="false"/>
          <w:bCs/>
        </w:rPr>
        <w:t xml:space="preserve"> В Кирово-Чепецке в 50-е годы на заводы приехало огромное количество интеллигенции, которая собиралась в кружки по интересам: фотокружки, прослушивание музыки, чтение стихов и др. Среди них были поэты, музыканты, танцоры. В 60-е года сначала бы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 xml:space="preserve">духовой оркестр, а затем появился джазовый. А также в городе был киноклуб, который был создан А. И. Мальцевы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</w:rPr>
        <w:t>В 1994 году  собрались учителя, инженеры с завода и 2 учителя музыкальной школы и решили объединить все эти кружки в один салон, который они назвали «Талисман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Кто стоял у истоков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-Максимова Таисия Андреевна, Кривошеина Галина  Петровна, Плотникова Викторина Пантелеймоновна, Полушина Елена Леонидовна, Овчинникова Ольга Леонидовна, Иванов Сергей Федорович, Чиркова Надежда Николаев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Сколько заседаний в сезон проходил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У «Талисмана» был свой сезон. Начинался он  в октябре (13-20) , а заканчивался в конце апреля – начале мая. За один сезон проходило 7 – 8 засед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Какова была тематика заседани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Тематика заседаний была разнообразной. Вот одни из самых запоминающихся вечер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« Бал у графини Евдокии Ростопчиной », « Музыка эпохи Возрождения», «Вечер инструментальных ансамблей», «Английская поэзия», «Духовный мир Рериха», «100 – летию Есенина», «Культура Вятки», «Музы Пушкина» и «Культура Древней Греци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Какие традиции сложилис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ab/>
        <w:t>-1-я традиция: привлечение поэтов, музыкантов, певц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>-2-я традиция: выступали хоры г. Слободского и Г. Кирово-Чепецка, а также выступал Отец Сергий Гомаюнов. Зрители Чепецка наслаждались поэзией Тютчева, Пастернака, Евтушенко, Шекспира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>-3-я традиция: Рождественские вечера, которые посвящались преподобному Трифо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6</w:t>
      </w:r>
      <w:r>
        <w:rPr>
          <w:rFonts w:cs="Times New Roman" w:ascii="Times New Roman" w:hAnsi="Times New Roman"/>
          <w:bCs/>
        </w:rPr>
        <w:t>.Самые интересные, завсегдатые салон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</w:rPr>
        <w:t>-А.И.Мальцев, А.И.Погребной, Т.И.Лыскова, Е.Жуйков, семья В.К.Широковой, Илья и Оксана Брылины, Василий Беляев, Т.Скурихина, С.А.Орлов, супруги Шатковы и многие-многие друг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7</w:t>
      </w:r>
      <w:r>
        <w:rPr>
          <w:rFonts w:cs="Times New Roman" w:ascii="Times New Roman" w:hAnsi="Times New Roman"/>
          <w:bCs/>
        </w:rPr>
        <w:t>.Таланты, которые открыл салон «Талисман» для го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- С.В.Васюшкин (саксофонист), Н. Бусорин (скрипач), Наталья Балахничева, одна из самых ярких и выдающихся талантов Г. Кирово-Чепецка. Она официально признанная талантливая балерина, которой рукоплескает весь ми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Какая помощь оказывалась руководством город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-Небольшая спонсорская помощь от администрации города не позволяла нам расширить и разнообразить тематику вечеров. Мы не могли в достаточной мере использовать творческий потенциал г. Кирова, проводить музыкальные вечера, требующие специальной технической оснащ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>В связи с тем, что администрация города не выделяла средства из городского бюджета на проведение заседаний, мы вынуждены были прекратить деятельность салона «Талисман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3. Общественное мнение о роли салона «Талисман» в жизни гор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ab/>
        <w:t>Мы провели соц.опрос у горожан Кирово-Чепецка и задали им несколько вопросов. Было опрошено 20 человек среднего возрас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Знаете ли вы о салоне «Талисман» г. Кирово-Чепецк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осещали ли вы заседания салон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Сожалеете ли вы о закрытии салон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Стали бы вы посещать заседания, если бы салон продолжил свою работу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Результаты работы представлены </w:t>
      </w:r>
      <w:r>
        <w:rPr>
          <w:rFonts w:cs="Times New Roman" w:ascii="Times New Roman" w:hAnsi="Times New Roman"/>
          <w:bCs/>
          <w:i/>
        </w:rPr>
        <w:t>(см. приложение 1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Из этого социологического опроса мы выяснили, что большая часть города  с удовольствием посещала заседания. Горожане были благодарны организаторам салона и очень сожалеют, что он прекратил свою творческую деятель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 CYR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 xml:space="preserve">Познакомившись с историей развития и проблемами нашего салона «Талисман», можно сделать вывод, он внес большой вклад в культурное наследие нашего города.  Он объединял творческих людей, которые любили искусство в любом его проявлении, вели большую просветительскую работу. </w:t>
      </w:r>
      <w:r>
        <w:rPr>
          <w:rFonts w:cs="Times New Roman CYR" w:ascii="Times New Roman" w:hAnsi="Times New Roman"/>
          <w:b w:val="false"/>
        </w:rPr>
        <w:t xml:space="preserve">Главная идея, объединившая людей разных профессий, душой тяготеющих к литературе, музыке, искусству, - это служение людя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 CYR" w:ascii="Times New Roman" w:hAnsi="Times New Roman"/>
          <w:b w:val="false"/>
        </w:rPr>
        <w:t>Наш «Талисман»   являлся дополнительной площадкой для раскрытия талантов  людей, для которых участие в концертах было не просто хобби, а один из способов выражения из творческих возможност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" w:hAnsi="Times New Roman"/>
          <w:b w:val="false"/>
        </w:rPr>
        <w:t xml:space="preserve">Салону крайне необходимы были средства для обеспечения его дальнейшей жизнедеятельности. И очень жаль, что в октябре 2008 года салон "Талисман" не открыл свои двер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 CYR"/>
          <w:b w:val="false"/>
          <w:b w:val="false"/>
        </w:rPr>
      </w:pPr>
      <w:r>
        <w:rPr>
          <w:rFonts w:cs="Times New Roman CYR" w:ascii="Times New Roman" w:hAnsi="Times New Roman"/>
          <w:b w:val="false"/>
        </w:rPr>
        <w:t xml:space="preserve">Благодарные зрители, участники  вечеров в "Талисмане" сожалеют, что администрация города, предприниматели позволили  погаснуть свече "Талисмана"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Arial CYR"/>
          <w:b w:val="false"/>
          <w:b w:val="false"/>
          <w:sz w:val="20"/>
          <w:szCs w:val="20"/>
        </w:rPr>
      </w:pPr>
      <w:r>
        <w:rPr>
          <w:rFonts w:cs="Times New Roman CYR" w:ascii="Times New Roman" w:hAnsi="Times New Roman"/>
          <w:b w:val="false"/>
        </w:rPr>
        <w:t xml:space="preserve">Мы, молодежь, надеемся, что литературный салон возобновит свою деятельность, найдется творческая личность, которая зажжет погасшую свечу культурного очага… А может придется это делать нам?..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Грибкова Е. М.  Литературный салон  </w:t>
      </w:r>
      <w:r>
        <w:rPr>
          <w:rFonts w:cs="Times New Roman" w:ascii="Times New Roman" w:hAnsi="Times New Roman"/>
          <w:b w:val="false"/>
          <w:bCs/>
          <w:lang w:val="en-US"/>
        </w:rPr>
        <w:t>XIX</w:t>
      </w:r>
      <w:r>
        <w:rPr>
          <w:rFonts w:cs="Times New Roman" w:ascii="Times New Roman" w:hAnsi="Times New Roman"/>
          <w:b w:val="false"/>
          <w:bCs/>
        </w:rPr>
        <w:t xml:space="preserve"> века. М.: Школьная пресса, 2007, с.8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анцуро В. Э. С.Д.П. Из истории литературного быта пушкинской поры. М.: Книга, 1989, с.4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sz w:val="32"/>
          <w:szCs w:val="32"/>
        </w:rPr>
        <w:t>Социологический опро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i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Cs/>
          <w:sz w:val="32"/>
          <w:szCs w:val="32"/>
        </w:rPr>
      </w:pPr>
      <w:r>
        <w:rPr>
          <w:rFonts w:cs="Arial Black" w:ascii="Arial Black" w:hAnsi="Arial Black"/>
          <w:bCs/>
          <w:sz w:val="32"/>
          <w:szCs w:val="32"/>
        </w:rPr>
        <w:t>Таблица 1. Знаете ли вы о салоне «Талисман»?</w:t>
      </w:r>
    </w:p>
    <w:p>
      <w:pPr>
        <w:pStyle w:val="Normal"/>
        <w:jc w:val="right"/>
        <w:rPr>
          <w:rFonts w:ascii="Arial Black" w:hAnsi="Arial Black" w:cs="Arial Black"/>
          <w:bCs/>
          <w:sz w:val="32"/>
          <w:szCs w:val="32"/>
        </w:rPr>
      </w:pPr>
      <w:r>
        <w:rPr>
          <w:rFonts w:cs="Arial Black" w:ascii="Arial Black" w:hAnsi="Arial Black"/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object w:dxaOrig="7845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00.2pt" filled="f" o:ole="">
            <v:imagedata r:id="rId3" o:title=""/>
          </v:shape>
          <o:OLEObject Type="Embed" ProgID="" ShapeID="ole_rId2" DrawAspect="Content" ObjectID="_87718384" r:id="rId2"/>
        </w:objec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bCs/>
          <w:sz w:val="32"/>
          <w:szCs w:val="32"/>
        </w:rPr>
      </w:pPr>
      <w:r>
        <w:rPr>
          <w:rFonts w:cs="Arial Black" w:ascii="Arial Black" w:hAnsi="Arial Black"/>
          <w:bCs/>
          <w:sz w:val="32"/>
          <w:szCs w:val="32"/>
        </w:rPr>
        <w:t>Таблица 2. Посещали ли вы заседания салона?</w:t>
      </w:r>
    </w:p>
    <w:p>
      <w:pPr>
        <w:pStyle w:val="Normal"/>
        <w:jc w:val="right"/>
        <w:rPr>
          <w:rFonts w:ascii="Arial Black" w:hAnsi="Arial Black" w:cs="Arial Black"/>
          <w:b w:val="false"/>
          <w:b w:val="false"/>
          <w:bCs/>
          <w:sz w:val="32"/>
          <w:szCs w:val="32"/>
        </w:rPr>
      </w:pPr>
      <w:r>
        <w:rPr>
          <w:rFonts w:cs="Arial Black" w:ascii="Arial Black" w:hAnsi="Arial Black"/>
          <w:b w:val="false"/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object w:dxaOrig="8355" w:dyaOrig="4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9pt;height:217.45pt" filled="f" o:ole="">
            <v:imagedata r:id="rId5" o:title=""/>
          </v:shape>
          <o:OLEObject Type="Embed" ProgID="" ShapeID="ole_rId4" DrawAspect="Content" ObjectID="_1073447125" r:id="rId4"/>
        </w:objec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rFonts w:ascii="Arial Black" w:hAnsi="Arial Black" w:cs="Arial Black"/>
          <w:bCs/>
          <w:sz w:val="32"/>
          <w:szCs w:val="32"/>
        </w:rPr>
      </w:pPr>
      <w:r>
        <w:rPr>
          <w:rFonts w:cs="Arial Black" w:ascii="Arial Black" w:hAnsi="Arial Black"/>
          <w:bCs/>
          <w:sz w:val="32"/>
          <w:szCs w:val="32"/>
        </w:rPr>
        <w:t xml:space="preserve">Таблица 3. Сожалеете ли вы о закрытии  салона? </w:t>
      </w:r>
    </w:p>
    <w:p>
      <w:pPr>
        <w:pStyle w:val="Normal"/>
        <w:rPr>
          <w:rFonts w:ascii="Arial Black" w:hAnsi="Arial Black" w:cs="Arial Black"/>
          <w:bCs/>
          <w:sz w:val="32"/>
          <w:szCs w:val="32"/>
        </w:rPr>
      </w:pPr>
      <w:r>
        <w:rPr>
          <w:rFonts w:cs="Arial Black" w:ascii="Arial Black" w:hAnsi="Arial Black"/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rFonts w:cs="Arial Black" w:ascii="Arial Black" w:hAnsi="Arial Black"/>
          <w:bCs/>
          <w:sz w:val="32"/>
          <w:szCs w:val="32"/>
        </w:rPr>
        <w:object w:dxaOrig="7995" w:dyaOrig="4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.9pt;height:246.75pt" filled="f" o:ole="">
            <v:imagedata r:id="rId7" o:title=""/>
          </v:shape>
          <o:OLEObject Type="Embed" ProgID="" ShapeID="ole_rId6" DrawAspect="Content" ObjectID="_1025781823" r:id="rId6"/>
        </w:objec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Cs/>
          <w:sz w:val="32"/>
          <w:szCs w:val="32"/>
        </w:rPr>
        <w:t>Таблица 4. Стали бы вы посещать заседания, если бы салон продолжил свою  работу?</w:t>
      </w:r>
    </w:p>
    <w:p>
      <w:pPr>
        <w:pStyle w:val="Normal"/>
        <w:jc w:val="center"/>
        <w:rPr>
          <w:rFonts w:ascii="Arial Black" w:hAnsi="Arial Black" w:cs="Arial Black"/>
          <w:bCs/>
          <w:sz w:val="32"/>
          <w:szCs w:val="32"/>
        </w:rPr>
      </w:pPr>
      <w:r>
        <w:rPr>
          <w:rFonts w:cs="Arial Black" w:ascii="Arial Black" w:hAnsi="Arial Black"/>
          <w:bC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Cs/>
          <w:sz w:val="32"/>
          <w:szCs w:val="32"/>
        </w:rPr>
      </w:pPr>
      <w:r>
        <w:rPr>
          <w:rFonts w:cs="Arial Black" w:ascii="Arial Black" w:hAnsi="Arial Black"/>
          <w:bC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Cs/>
          <w:sz w:val="32"/>
          <w:szCs w:val="32"/>
        </w:rPr>
      </w:pPr>
      <w:r>
        <w:rPr>
          <w:rFonts w:cs="Arial Black" w:ascii="Arial Black" w:hAnsi="Arial Black"/>
          <w:bCs/>
          <w:sz w:val="32"/>
          <w:szCs w:val="32"/>
        </w:rPr>
        <w:object w:dxaOrig="7080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1pt;height:236.9pt" filled="f" o:ole="">
            <v:imagedata r:id="rId9" o:title=""/>
          </v:shape>
          <o:OLEObject Type="Embed" ProgID="" ShapeID="ole_rId8" DrawAspect="Content" ObjectID="_255750585" r:id="rId8"/>
        </w:object>
      </w:r>
    </w:p>
    <w:p>
      <w:pPr>
        <w:pStyle w:val="Normal"/>
        <w:jc w:val="center"/>
        <w:rPr>
          <w:rFonts w:ascii="Arial Black" w:hAnsi="Arial Black" w:cs="Arial Black"/>
          <w:bCs/>
          <w:sz w:val="32"/>
          <w:szCs w:val="32"/>
        </w:rPr>
      </w:pPr>
      <w:r>
        <w:rPr>
          <w:rFonts w:cs="Arial Black" w:ascii="Arial Black" w:hAnsi="Arial Black"/>
          <w:bCs/>
          <w:sz w:val="32"/>
          <w:szCs w:val="32"/>
        </w:rPr>
      </w:r>
    </w:p>
    <w:sectPr>
      <w:footerReference w:type="default" r:id="rId10"/>
      <w:footerReference w:type="first" r:id="rId11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93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50:00Z</dcterms:created>
  <dc:creator>КККККККККККК</dc:creator>
  <dc:description/>
  <dc:language>en-US</dc:language>
  <cp:lastModifiedBy>Бабушка</cp:lastModifiedBy>
  <cp:lastPrinted>2009-11-19T15:17:00Z</cp:lastPrinted>
  <dcterms:modified xsi:type="dcterms:W3CDTF">2009-11-30T15:57:00Z</dcterms:modified>
  <cp:revision>4</cp:revision>
  <dc:subject/>
  <dc:title>Муниципальное общеобразовательное учреждение</dc:title>
</cp:coreProperties>
</file>